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plying Polynomials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u w:val="single"/>
        </w:rPr>
        <w:t>Monomials times monomials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Remember  a.  multiply the numerical coefficients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record the variables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dd the exponents of like variables to obtain the new exponent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6096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5pt;margin-top:8.85pt;width:47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ind w:left="1440" w:hanging="0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Ex   2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4"/>
        </w:rPr>
        <w:t xml:space="preserve"> x 4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6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</w:rPr>
        <w:t xml:space="preserve">c   </w:t>
      </w:r>
      <w:r>
        <w:rPr>
          <w:rFonts w:eastAsia="Wingdings" w:cs="Wingdings" w:ascii="Wingdings" w:hAnsi="Wingdings"/>
          <w:b w:val="false"/>
          <w:bCs w:val="false"/>
          <w:sz w:val="24"/>
        </w:rPr>
        <w:t></w:t>
      </w:r>
      <w:r>
        <w:rPr>
          <w:rFonts w:cs="Arial" w:ascii="Arial" w:hAnsi="Arial"/>
          <w:b w:val="false"/>
          <w:bCs w:val="false"/>
          <w:sz w:val="24"/>
        </w:rPr>
        <w:t xml:space="preserve">   8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8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6</w:t>
      </w:r>
      <w:r>
        <w:rPr>
          <w:rFonts w:cs="Arial" w:ascii="Arial" w:hAnsi="Arial"/>
          <w:b w:val="false"/>
          <w:bCs w:val="false"/>
          <w:sz w:val="24"/>
        </w:rPr>
        <w:t>c</w:t>
      </w:r>
    </w:p>
    <w:p>
      <w:pPr>
        <w:pStyle w:val="Heading"/>
        <w:ind w:left="144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8455</wp:posOffset>
                </wp:positionH>
                <wp:positionV relativeFrom="paragraph">
                  <wp:posOffset>142875</wp:posOffset>
                </wp:positionV>
                <wp:extent cx="9144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65pt;margin-top:11.25pt;width:71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ind w:left="1440" w:hanging="0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Ex 2    (9y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4</w:t>
      </w:r>
      <w:r>
        <w:rPr>
          <w:rFonts w:cs="Arial" w:ascii="Arial" w:hAnsi="Arial"/>
          <w:b w:val="false"/>
          <w:bCs w:val="false"/>
          <w:sz w:val="24"/>
        </w:rPr>
        <w:t>z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6</w:t>
      </w:r>
      <w:r>
        <w:rPr>
          <w:rFonts w:cs="Arial" w:ascii="Arial" w:hAnsi="Arial"/>
          <w:b w:val="false"/>
          <w:bCs w:val="false"/>
          <w:sz w:val="24"/>
        </w:rPr>
        <w:t>x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4"/>
        </w:rPr>
        <w:t>)(-5y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</w:rPr>
        <w:t>z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7</w:t>
      </w:r>
      <w:r>
        <w:rPr>
          <w:rFonts w:cs="Arial" w:ascii="Arial" w:hAnsi="Arial"/>
          <w:b w:val="false"/>
          <w:bCs w:val="false"/>
          <w:sz w:val="24"/>
        </w:rPr>
        <w:t xml:space="preserve">x)   </w:t>
      </w:r>
      <w:r>
        <w:rPr>
          <w:rFonts w:eastAsia="Wingdings" w:cs="Wingdings" w:ascii="Wingdings" w:hAnsi="Wingdings"/>
          <w:b w:val="false"/>
          <w:bCs w:val="false"/>
          <w:sz w:val="24"/>
        </w:rPr>
        <w:t></w:t>
      </w:r>
      <w:r>
        <w:rPr>
          <w:rFonts w:cs="Arial" w:ascii="Arial" w:hAnsi="Arial"/>
          <w:b w:val="false"/>
          <w:bCs w:val="false"/>
          <w:sz w:val="24"/>
        </w:rPr>
        <w:t xml:space="preserve">   -45y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6</w:t>
      </w:r>
      <w:r>
        <w:rPr>
          <w:rFonts w:cs="Arial" w:ascii="Arial" w:hAnsi="Arial"/>
          <w:b w:val="false"/>
          <w:bCs w:val="false"/>
          <w:sz w:val="24"/>
        </w:rPr>
        <w:t>z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13</w:t>
      </w:r>
      <w:r>
        <w:rPr>
          <w:rFonts w:cs="Arial" w:ascii="Arial" w:hAnsi="Arial"/>
          <w:b w:val="false"/>
          <w:bCs w:val="false"/>
          <w:sz w:val="24"/>
        </w:rPr>
        <w:t>x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4</w:t>
      </w:r>
    </w:p>
    <w:p>
      <w:pPr>
        <w:pStyle w:val="Heading"/>
        <w:tabs>
          <w:tab w:val="clear" w:pos="720"/>
          <w:tab w:val="left" w:pos="129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</w:r>
    </w:p>
    <w:p>
      <w:pPr>
        <w:pStyle w:val="Heading"/>
        <w:tabs>
          <w:tab w:val="clear" w:pos="720"/>
          <w:tab w:val="left" w:pos="129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8455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65pt;margin-top:3.6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ab/>
        <w:t>Ex3</w:t>
        <w:tab/>
      </w:r>
      <w:r>
        <w:rPr>
          <w:rFonts w:cs="Arial" w:ascii="Arial" w:hAnsi="Arial"/>
          <w:b w:val="false"/>
          <w:bCs w:val="false"/>
          <w:sz w:val="24"/>
        </w:rPr>
      </w:r>
      <m:oMath xmlns:m="http://schemas.openxmlformats.org/officeDocument/2006/math"/>
      <w:r>
        <w:rPr>
          <w:rFonts w:cs="Arial" w:ascii="Arial" w:hAnsi="Arial"/>
          <w:b w:val="false"/>
          <w:bCs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rFonts w:cs="Arial" w:ascii="Arial" w:hAnsi="Arial"/>
          <w:b w:val="false"/>
          <w:bCs w:val="false"/>
          <w:sz w:val="24"/>
        </w:rPr>
        <w:t xml:space="preserve">    </w:t>
      </w:r>
      <w:r>
        <w:rPr>
          <w:rFonts w:eastAsia="Wingdings" w:cs="Wingdings" w:ascii="Wingdings" w:hAnsi="Wingdings"/>
          <w:b w:val="false"/>
          <w:bCs w:val="false"/>
          <w:sz w:val="24"/>
        </w:rPr>
        <w:t></w:t>
      </w:r>
      <w:r>
        <w:rPr>
          <w:rFonts w:cs="Arial" w:ascii="Arial" w:hAnsi="Arial"/>
          <w:b w:val="false"/>
          <w:bCs w:val="false"/>
          <w:sz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e>
        </m:d>
      </m:oMath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 xml:space="preserve">2.  </w:t>
      </w:r>
      <w:r>
        <w:rPr>
          <w:rFonts w:cs="Arial" w:ascii="Arial" w:hAnsi="Arial"/>
          <w:sz w:val="24"/>
          <w:u w:val="single"/>
        </w:rPr>
        <w:t>Monomials times polynomials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3455</wp:posOffset>
                </wp:positionH>
                <wp:positionV relativeFrom="paragraph">
                  <wp:posOffset>151765</wp:posOffset>
                </wp:positionV>
                <wp:extent cx="1447800" cy="304800"/>
                <wp:effectExtent l="5080" t="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4">
                              <a:moveTo>
                                <a:pt x="0" y="164"/>
                              </a:moveTo>
                              <a:cubicBezTo>
                                <a:pt x="89" y="105"/>
                                <a:pt x="139" y="84"/>
                                <a:pt x="240" y="59"/>
                              </a:cubicBezTo>
                              <a:cubicBezTo>
                                <a:pt x="359" y="64"/>
                                <a:pt x="638" y="0"/>
                                <a:pt x="720" y="1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4" path="m0,164c89,105,139,84,240,59c359,64,638,0,720,164e" stroked="t" o:allowincell="f" style="position:absolute;margin-left:76.65pt;margin-top:11.95pt;width:113.95pt;height:2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bCs w:val="false"/>
          <w:sz w:val="24"/>
        </w:rPr>
        <w:tab/>
        <w:t>Use the distributive property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3455</wp:posOffset>
                </wp:positionH>
                <wp:positionV relativeFrom="paragraph">
                  <wp:posOffset>52705</wp:posOffset>
                </wp:positionV>
                <wp:extent cx="990600" cy="228600"/>
                <wp:effectExtent l="5080" t="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4">
                              <a:moveTo>
                                <a:pt x="0" y="164"/>
                              </a:moveTo>
                              <a:cubicBezTo>
                                <a:pt x="89" y="105"/>
                                <a:pt x="139" y="84"/>
                                <a:pt x="240" y="59"/>
                              </a:cubicBezTo>
                              <a:cubicBezTo>
                                <a:pt x="359" y="64"/>
                                <a:pt x="638" y="0"/>
                                <a:pt x="720" y="1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4" path="m0,164c89,105,139,84,240,59c359,64,638,0,720,164e" stroked="t" o:allowincell="f" style="position:absolute;margin-left:76.65pt;margin-top:4.15pt;width:77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0595</wp:posOffset>
                </wp:positionH>
                <wp:positionV relativeFrom="paragraph">
                  <wp:posOffset>27940</wp:posOffset>
                </wp:positionV>
                <wp:extent cx="457200" cy="104140"/>
                <wp:effectExtent l="5080" t="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64">
                              <a:moveTo>
                                <a:pt x="0" y="164"/>
                              </a:moveTo>
                              <a:cubicBezTo>
                                <a:pt x="89" y="105"/>
                                <a:pt x="139" y="84"/>
                                <a:pt x="240" y="59"/>
                              </a:cubicBezTo>
                              <a:cubicBezTo>
                                <a:pt x="359" y="64"/>
                                <a:pt x="638" y="0"/>
                                <a:pt x="720" y="1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64" path="m0,164c89,105,139,84,240,59c359,64,638,0,720,164e" stroked="t" o:allowincell="f" style="position:absolute;margin-left:74.85pt;margin-top:2.2pt;width:35.95pt;height:8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ab/>
        <w:t>Ex    -5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4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</w:rPr>
        <w:t>(3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5</w:t>
      </w:r>
      <w:r>
        <w:rPr>
          <w:rFonts w:cs="Arial" w:ascii="Arial" w:hAnsi="Arial"/>
          <w:b w:val="false"/>
          <w:bCs w:val="false"/>
          <w:sz w:val="24"/>
        </w:rPr>
        <w:t xml:space="preserve"> – 2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6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4"/>
        </w:rPr>
        <w:t xml:space="preserve"> + ab)    =  -15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6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7</w:t>
      </w:r>
      <w:r>
        <w:rPr>
          <w:rFonts w:cs="Arial" w:ascii="Arial" w:hAnsi="Arial"/>
          <w:b w:val="false"/>
          <w:bCs w:val="false"/>
          <w:sz w:val="24"/>
        </w:rPr>
        <w:t xml:space="preserve"> + 10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10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5</w:t>
      </w:r>
      <w:r>
        <w:rPr>
          <w:rFonts w:cs="Arial" w:ascii="Arial" w:hAnsi="Arial"/>
          <w:b w:val="false"/>
          <w:bCs w:val="false"/>
          <w:sz w:val="24"/>
        </w:rPr>
        <w:t xml:space="preserve"> + 5a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5</w:t>
      </w:r>
      <w:r>
        <w:rPr>
          <w:rFonts w:cs="Arial" w:ascii="Arial" w:hAnsi="Arial"/>
          <w:b w:val="false"/>
          <w:bCs w:val="false"/>
          <w:sz w:val="24"/>
        </w:rPr>
        <w:t>b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3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vertAlign w:val="superscript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vertAlign w:val="superscript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w:tab/>
        <w:t>Ex2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 xml:space="preserve">3.  </w:t>
      </w:r>
      <w:r>
        <w:rPr>
          <w:rFonts w:cs="Arial" w:ascii="Arial" w:hAnsi="Arial"/>
          <w:sz w:val="24"/>
          <w:u w:val="single"/>
        </w:rPr>
        <w:t>Polynomials times polynomials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ltiply each term in the first binomial by each term in the second binomial.    Use FO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 - first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- outer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  -  inner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 -  last term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75565</wp:posOffset>
                </wp:positionV>
                <wp:extent cx="549275" cy="80645"/>
                <wp:effectExtent l="571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83"/>
                              </a:moveTo>
                              <a:lnTo>
                                <a:pt x="1133" y="15433"/>
                              </a:lnTo>
                              <a:lnTo>
                                <a:pt x="1503" y="15433"/>
                              </a:lnTo>
                              <a:lnTo>
                                <a:pt x="2197" y="13228"/>
                              </a:lnTo>
                              <a:lnTo>
                                <a:pt x="2566" y="13228"/>
                              </a:lnTo>
                              <a:lnTo>
                                <a:pt x="2913" y="11024"/>
                              </a:lnTo>
                              <a:lnTo>
                                <a:pt x="3260" y="11024"/>
                              </a:lnTo>
                              <a:lnTo>
                                <a:pt x="3977" y="8819"/>
                              </a:lnTo>
                              <a:lnTo>
                                <a:pt x="4347" y="8819"/>
                              </a:lnTo>
                              <a:lnTo>
                                <a:pt x="4694" y="6614"/>
                              </a:lnTo>
                              <a:lnTo>
                                <a:pt x="6104" y="6614"/>
                              </a:lnTo>
                              <a:lnTo>
                                <a:pt x="6474" y="4409"/>
                              </a:lnTo>
                              <a:lnTo>
                                <a:pt x="7884" y="4409"/>
                              </a:lnTo>
                              <a:lnTo>
                                <a:pt x="7884" y="2205"/>
                              </a:lnTo>
                              <a:lnTo>
                                <a:pt x="10382" y="2205"/>
                              </a:lnTo>
                              <a:lnTo>
                                <a:pt x="10728" y="0"/>
                              </a:lnTo>
                              <a:lnTo>
                                <a:pt x="13225" y="0"/>
                              </a:lnTo>
                              <a:lnTo>
                                <a:pt x="13225" y="2205"/>
                              </a:lnTo>
                              <a:lnTo>
                                <a:pt x="14636" y="2205"/>
                              </a:lnTo>
                              <a:lnTo>
                                <a:pt x="15006" y="4409"/>
                              </a:lnTo>
                              <a:lnTo>
                                <a:pt x="16416" y="4409"/>
                              </a:lnTo>
                              <a:lnTo>
                                <a:pt x="16416" y="6614"/>
                              </a:lnTo>
                              <a:lnTo>
                                <a:pt x="17480" y="6614"/>
                              </a:lnTo>
                              <a:lnTo>
                                <a:pt x="17850" y="8819"/>
                              </a:lnTo>
                              <a:lnTo>
                                <a:pt x="18543" y="8819"/>
                              </a:lnTo>
                              <a:lnTo>
                                <a:pt x="19260" y="13228"/>
                              </a:lnTo>
                              <a:lnTo>
                                <a:pt x="19260" y="15433"/>
                              </a:lnTo>
                              <a:lnTo>
                                <a:pt x="19630" y="15433"/>
                              </a:lnTo>
                              <a:lnTo>
                                <a:pt x="19630" y="19843"/>
                              </a:lnTo>
                              <a:lnTo>
                                <a:pt x="19977" y="198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83l1133,15433l1503,15433l2197,13228l2566,13228l2913,11024l3260,11024l3977,8819l4347,8819l4694,6614l6104,6614l6474,4409l7884,4409l7884,2205l10382,2205l10728,0l13225,0l13225,2205l14636,2205l15006,4409l16416,4409l16416,6614l17480,6614l17850,8819l18543,8819l19260,13228l19260,15433l19630,15433l19630,19843l19977,19843e" stroked="t" o:allowincell="f" style="position:absolute;margin-left:75.6pt;margin-top:5.95pt;width:43.2pt;height:6.3pt;mso-wrap-style:none;v-text-anchor:middle">
                <v:fill o:detectmouseclick="t" on="false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850265" cy="133985"/>
                <wp:effectExtent l="5715" t="5715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52"/>
                              </a:moveTo>
                              <a:lnTo>
                                <a:pt x="45" y="18483"/>
                              </a:lnTo>
                              <a:lnTo>
                                <a:pt x="717" y="18483"/>
                              </a:lnTo>
                              <a:lnTo>
                                <a:pt x="941" y="17062"/>
                              </a:lnTo>
                              <a:lnTo>
                                <a:pt x="1165" y="17062"/>
                              </a:lnTo>
                              <a:lnTo>
                                <a:pt x="1389" y="15640"/>
                              </a:lnTo>
                              <a:lnTo>
                                <a:pt x="1613" y="15640"/>
                              </a:lnTo>
                              <a:lnTo>
                                <a:pt x="1837" y="14218"/>
                              </a:lnTo>
                              <a:lnTo>
                                <a:pt x="2061" y="14218"/>
                              </a:lnTo>
                              <a:lnTo>
                                <a:pt x="2061" y="12796"/>
                              </a:lnTo>
                              <a:lnTo>
                                <a:pt x="2285" y="12796"/>
                              </a:lnTo>
                              <a:lnTo>
                                <a:pt x="2509" y="11374"/>
                              </a:lnTo>
                              <a:lnTo>
                                <a:pt x="2733" y="11374"/>
                              </a:lnTo>
                              <a:lnTo>
                                <a:pt x="2733" y="9953"/>
                              </a:lnTo>
                              <a:lnTo>
                                <a:pt x="3406" y="9953"/>
                              </a:lnTo>
                              <a:lnTo>
                                <a:pt x="3406" y="8531"/>
                              </a:lnTo>
                              <a:lnTo>
                                <a:pt x="5198" y="8531"/>
                              </a:lnTo>
                              <a:lnTo>
                                <a:pt x="5198" y="7109"/>
                              </a:lnTo>
                              <a:lnTo>
                                <a:pt x="6094" y="7109"/>
                              </a:lnTo>
                              <a:lnTo>
                                <a:pt x="6094" y="5687"/>
                              </a:lnTo>
                              <a:lnTo>
                                <a:pt x="6766" y="5687"/>
                              </a:lnTo>
                              <a:lnTo>
                                <a:pt x="6766" y="4265"/>
                              </a:lnTo>
                              <a:lnTo>
                                <a:pt x="7886" y="4265"/>
                              </a:lnTo>
                              <a:lnTo>
                                <a:pt x="8111" y="2844"/>
                              </a:lnTo>
                              <a:lnTo>
                                <a:pt x="9679" y="2844"/>
                              </a:lnTo>
                              <a:lnTo>
                                <a:pt x="9679" y="1422"/>
                              </a:lnTo>
                              <a:lnTo>
                                <a:pt x="11919" y="1422"/>
                              </a:lnTo>
                              <a:lnTo>
                                <a:pt x="12143" y="0"/>
                              </a:lnTo>
                              <a:lnTo>
                                <a:pt x="15504" y="0"/>
                              </a:lnTo>
                              <a:lnTo>
                                <a:pt x="15504" y="1422"/>
                              </a:lnTo>
                              <a:lnTo>
                                <a:pt x="15952" y="1422"/>
                              </a:lnTo>
                              <a:lnTo>
                                <a:pt x="15952" y="2844"/>
                              </a:lnTo>
                              <a:lnTo>
                                <a:pt x="16624" y="2844"/>
                              </a:lnTo>
                              <a:lnTo>
                                <a:pt x="16848" y="4265"/>
                              </a:lnTo>
                              <a:lnTo>
                                <a:pt x="17296" y="4265"/>
                              </a:lnTo>
                              <a:lnTo>
                                <a:pt x="17296" y="5687"/>
                              </a:lnTo>
                              <a:lnTo>
                                <a:pt x="17521" y="5687"/>
                              </a:lnTo>
                              <a:lnTo>
                                <a:pt x="17745" y="7109"/>
                              </a:lnTo>
                              <a:lnTo>
                                <a:pt x="18193" y="7109"/>
                              </a:lnTo>
                              <a:lnTo>
                                <a:pt x="18417" y="8531"/>
                              </a:lnTo>
                              <a:lnTo>
                                <a:pt x="18641" y="8531"/>
                              </a:lnTo>
                              <a:lnTo>
                                <a:pt x="18865" y="9953"/>
                              </a:lnTo>
                              <a:lnTo>
                                <a:pt x="19089" y="9953"/>
                              </a:lnTo>
                              <a:lnTo>
                                <a:pt x="19313" y="11374"/>
                              </a:lnTo>
                              <a:lnTo>
                                <a:pt x="19313" y="12796"/>
                              </a:lnTo>
                              <a:lnTo>
                                <a:pt x="19537" y="12796"/>
                              </a:lnTo>
                              <a:lnTo>
                                <a:pt x="19537" y="14218"/>
                              </a:lnTo>
                              <a:lnTo>
                                <a:pt x="19761" y="14218"/>
                              </a:lnTo>
                              <a:lnTo>
                                <a:pt x="19761" y="17062"/>
                              </a:lnTo>
                              <a:lnTo>
                                <a:pt x="19985" y="18483"/>
                              </a:lnTo>
                              <a:lnTo>
                                <a:pt x="19985" y="199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52l45,18483l717,18483l941,17062l1165,17062l1389,15640l1613,15640l1837,14218l2061,14218l2061,12796l2285,12796l2509,11374l2733,11374l2733,9953l3406,9953l3406,8531l5198,8531l5198,7109l6094,7109l6094,5687l6766,5687l6766,4265l7886,4265l8111,2844l9679,2844l9679,1422l11919,1422l12143,0l15504,0l15504,1422l15952,1422l15952,2844l16624,2844l16848,4265l17296,4265l17296,5687l17521,5687l17745,7109l18193,7109l18417,8531l18641,8531l18865,9953l19089,9953l19313,11374l19313,12796l19537,12796l19537,14218l19761,14218l19761,17062l19985,18483l19985,19905e" stroked="t" o:allowincell="f" style="position:absolute;margin-left:75.6pt;margin-top:2.2pt;width:66.9pt;height:10.5pt;mso-wrap-style:none;v-text-anchor:middle">
                <v:fill o:detectmouseclick="t" on="false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219710</wp:posOffset>
                </wp:positionV>
                <wp:extent cx="198755" cy="95885"/>
                <wp:effectExtent l="5715" t="33020" r="4699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358"/>
                              </a:moveTo>
                              <a:lnTo>
                                <a:pt x="1725" y="0"/>
                              </a:lnTo>
                              <a:lnTo>
                                <a:pt x="1725" y="1987"/>
                              </a:lnTo>
                              <a:lnTo>
                                <a:pt x="2684" y="3974"/>
                              </a:lnTo>
                              <a:lnTo>
                                <a:pt x="2684" y="5960"/>
                              </a:lnTo>
                              <a:lnTo>
                                <a:pt x="3642" y="5960"/>
                              </a:lnTo>
                              <a:lnTo>
                                <a:pt x="3642" y="7947"/>
                              </a:lnTo>
                              <a:lnTo>
                                <a:pt x="4601" y="9934"/>
                              </a:lnTo>
                              <a:lnTo>
                                <a:pt x="4601" y="11921"/>
                              </a:lnTo>
                              <a:lnTo>
                                <a:pt x="5559" y="11921"/>
                              </a:lnTo>
                              <a:lnTo>
                                <a:pt x="6518" y="13907"/>
                              </a:lnTo>
                              <a:lnTo>
                                <a:pt x="7476" y="13907"/>
                              </a:lnTo>
                              <a:lnTo>
                                <a:pt x="8435" y="15894"/>
                              </a:lnTo>
                              <a:lnTo>
                                <a:pt x="9393" y="15894"/>
                              </a:lnTo>
                              <a:lnTo>
                                <a:pt x="10351" y="17881"/>
                              </a:lnTo>
                              <a:lnTo>
                                <a:pt x="12268" y="17881"/>
                              </a:lnTo>
                              <a:lnTo>
                                <a:pt x="12268" y="19868"/>
                              </a:lnTo>
                              <a:lnTo>
                                <a:pt x="14185" y="19868"/>
                              </a:lnTo>
                              <a:lnTo>
                                <a:pt x="15144" y="17881"/>
                              </a:lnTo>
                              <a:lnTo>
                                <a:pt x="16102" y="17881"/>
                              </a:lnTo>
                              <a:lnTo>
                                <a:pt x="16102" y="15894"/>
                              </a:lnTo>
                              <a:lnTo>
                                <a:pt x="18019" y="15894"/>
                              </a:lnTo>
                              <a:lnTo>
                                <a:pt x="18019" y="11921"/>
                              </a:lnTo>
                              <a:lnTo>
                                <a:pt x="18978" y="11921"/>
                              </a:lnTo>
                              <a:lnTo>
                                <a:pt x="18978" y="5960"/>
                              </a:lnTo>
                              <a:lnTo>
                                <a:pt x="19936" y="5960"/>
                              </a:lnTo>
                              <a:lnTo>
                                <a:pt x="19936" y="0"/>
                              </a:lnTo>
                              <a:lnTo>
                                <a:pt x="18403" y="6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358l1725,0l1725,1987l2684,3974l2684,5960l3642,5960l3642,7947l4601,9934l4601,11921l5559,11921l6518,13907l7476,13907l8435,15894l9393,15894l10351,17881l12268,17881l12268,19868l14185,19868l15144,17881l16102,17881l16102,15894l18019,15894l18019,11921l18978,11921l18978,5960l19936,5960l19936,0l18403,6358e" stroked="t" o:allowincell="f" style="position:absolute;margin-left:104.4pt;margin-top:17.3pt;width:15.6pt;height:7.5pt;mso-wrap-style:none;v-text-anchor:middle">
                <v:fill o:detectmouseclick="t" on="false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200660</wp:posOffset>
                </wp:positionV>
                <wp:extent cx="522605" cy="181610"/>
                <wp:effectExtent l="5715" t="0" r="1968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455"/>
                              </a:moveTo>
                              <a:lnTo>
                                <a:pt x="656" y="4196"/>
                              </a:lnTo>
                              <a:lnTo>
                                <a:pt x="656" y="5245"/>
                              </a:lnTo>
                              <a:lnTo>
                                <a:pt x="1021" y="6294"/>
                              </a:lnTo>
                              <a:lnTo>
                                <a:pt x="1021" y="7343"/>
                              </a:lnTo>
                              <a:lnTo>
                                <a:pt x="1385" y="8392"/>
                              </a:lnTo>
                              <a:lnTo>
                                <a:pt x="1385" y="9441"/>
                              </a:lnTo>
                              <a:lnTo>
                                <a:pt x="1750" y="9441"/>
                              </a:lnTo>
                              <a:lnTo>
                                <a:pt x="1750" y="10490"/>
                              </a:lnTo>
                              <a:lnTo>
                                <a:pt x="2114" y="10490"/>
                              </a:lnTo>
                              <a:lnTo>
                                <a:pt x="2114" y="11538"/>
                              </a:lnTo>
                              <a:lnTo>
                                <a:pt x="2479" y="12587"/>
                              </a:lnTo>
                              <a:lnTo>
                                <a:pt x="2843" y="12587"/>
                              </a:lnTo>
                              <a:lnTo>
                                <a:pt x="2843" y="13636"/>
                              </a:lnTo>
                              <a:lnTo>
                                <a:pt x="3937" y="16783"/>
                              </a:lnTo>
                              <a:lnTo>
                                <a:pt x="4301" y="16783"/>
                              </a:lnTo>
                              <a:lnTo>
                                <a:pt x="4301" y="17832"/>
                              </a:lnTo>
                              <a:lnTo>
                                <a:pt x="5759" y="17832"/>
                              </a:lnTo>
                              <a:lnTo>
                                <a:pt x="6124" y="18881"/>
                              </a:lnTo>
                              <a:lnTo>
                                <a:pt x="7582" y="18881"/>
                              </a:lnTo>
                              <a:lnTo>
                                <a:pt x="7947" y="19930"/>
                              </a:lnTo>
                              <a:lnTo>
                                <a:pt x="13050" y="19930"/>
                              </a:lnTo>
                              <a:lnTo>
                                <a:pt x="13414" y="18881"/>
                              </a:lnTo>
                              <a:lnTo>
                                <a:pt x="14872" y="18881"/>
                              </a:lnTo>
                              <a:lnTo>
                                <a:pt x="14872" y="17832"/>
                              </a:lnTo>
                              <a:lnTo>
                                <a:pt x="15237" y="17832"/>
                              </a:lnTo>
                              <a:lnTo>
                                <a:pt x="15601" y="16783"/>
                              </a:lnTo>
                              <a:lnTo>
                                <a:pt x="15966" y="16783"/>
                              </a:lnTo>
                              <a:lnTo>
                                <a:pt x="15966" y="15734"/>
                              </a:lnTo>
                              <a:lnTo>
                                <a:pt x="16330" y="15734"/>
                              </a:lnTo>
                              <a:lnTo>
                                <a:pt x="16330" y="14685"/>
                              </a:lnTo>
                              <a:lnTo>
                                <a:pt x="16695" y="14685"/>
                              </a:lnTo>
                              <a:lnTo>
                                <a:pt x="17060" y="13636"/>
                              </a:lnTo>
                              <a:lnTo>
                                <a:pt x="17424" y="13636"/>
                              </a:lnTo>
                              <a:lnTo>
                                <a:pt x="17424" y="12587"/>
                              </a:lnTo>
                              <a:lnTo>
                                <a:pt x="17789" y="12587"/>
                              </a:lnTo>
                              <a:lnTo>
                                <a:pt x="17789" y="11538"/>
                              </a:lnTo>
                              <a:lnTo>
                                <a:pt x="18518" y="9441"/>
                              </a:lnTo>
                              <a:lnTo>
                                <a:pt x="18518" y="8392"/>
                              </a:lnTo>
                              <a:lnTo>
                                <a:pt x="18882" y="8392"/>
                              </a:lnTo>
                              <a:lnTo>
                                <a:pt x="18882" y="7343"/>
                              </a:lnTo>
                              <a:lnTo>
                                <a:pt x="19611" y="5245"/>
                              </a:lnTo>
                              <a:lnTo>
                                <a:pt x="19611" y="4196"/>
                              </a:lnTo>
                              <a:lnTo>
                                <a:pt x="19976" y="3147"/>
                              </a:lnTo>
                              <a:lnTo>
                                <a:pt x="19976" y="0"/>
                              </a:lnTo>
                              <a:lnTo>
                                <a:pt x="19976" y="10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455l656,4196l656,5245l1021,6294l1021,7343l1385,8392l1385,9441l1750,9441l1750,10490l2114,10490l2114,11538l2479,12587l2843,12587l2843,13636l3937,16783l4301,16783l4301,17832l5759,17832l6124,18881l7582,18881l7947,19930l13050,19930l13414,18881l14872,18881l14872,17832l15237,17832l15601,16783l15966,16783l15966,15734l16330,15734l16330,14685l16695,14685l17060,13636l17424,13636l17424,12587l17789,12587l17789,11538l18518,9441l18518,8392l18882,8392l18882,7343l19611,5245l19611,4196l19976,3147l19976,0l19976,1049e" stroked="t" o:allowincell="f" style="position:absolute;margin-left:104.4pt;margin-top:15.8pt;width:41.1pt;height:14.25pt;mso-wrap-style:none;v-text-anchor:middle">
                <v:fill o:detectmouseclick="t" on="false"/>
                <v:stroke color="black" weight="9360" endarrow="block" endarrowwidth="medium" endarrowlength="shor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ex1.</w:t>
        <w:tab/>
        <w:tab/>
        <w:t>(2x + 1)(3x + 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F      O      I     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6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4x + 3x +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=  6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7x +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TRY THES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v + 3)(v + 1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(5x – 7)(3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2x – 4)   =  15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– 10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20x         - 21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14x + 28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=  15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– 31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6x + 28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360" w:hanging="0"/>
        <w:rPr/>
      </w:pPr>
      <w:r>
        <w:rPr/>
        <w:t>Multiplying Vertically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ab/>
        <w:t>3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– 2x – 4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</wp:posOffset>
                </wp:positionH>
                <wp:positionV relativeFrom="paragraph">
                  <wp:posOffset>16510</wp:posOffset>
                </wp:positionV>
                <wp:extent cx="152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.3pt" to="154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3x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+ 0x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– 2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– 4x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189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9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– 0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6x + 12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255</wp:posOffset>
                </wp:positionH>
                <wp:positionV relativeFrom="paragraph">
                  <wp:posOffset>2413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.9pt" to="220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lang w:val="en-US" w:eastAsia="en-US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lang w:val="en-US" w:eastAsia="en-US"/>
        </w:rPr>
        <w:t>3x</w:t>
      </w:r>
      <w:r>
        <w:rPr>
          <w:rFonts w:cs="Arial" w:ascii="Arial" w:hAnsi="Arial"/>
          <w:b w:val="false"/>
          <w:bCs w:val="false"/>
          <w:sz w:val="24"/>
          <w:vertAlign w:val="superscript"/>
          <w:lang w:val="en-US" w:eastAsia="en-US"/>
        </w:rPr>
        <w:t>5</w:t>
      </w:r>
      <w:r>
        <w:rPr>
          <w:rFonts w:cs="Arial" w:ascii="Arial" w:hAnsi="Arial"/>
          <w:b w:val="false"/>
          <w:bCs w:val="false"/>
          <w:sz w:val="24"/>
          <w:lang w:val="en-US" w:eastAsia="en-US"/>
        </w:rPr>
        <w:t xml:space="preserve"> –11x</w:t>
      </w:r>
      <w:r>
        <w:rPr>
          <w:rFonts w:cs="Arial" w:ascii="Arial" w:hAnsi="Arial"/>
          <w:b w:val="false"/>
          <w:bCs w:val="false"/>
          <w:sz w:val="24"/>
          <w:vertAlign w:val="superscript"/>
          <w:lang w:val="en-US" w:eastAsia="en-US"/>
        </w:rPr>
        <w:t>3</w:t>
      </w:r>
      <w:r>
        <w:rPr>
          <w:rFonts w:cs="Arial" w:ascii="Arial" w:hAnsi="Arial"/>
          <w:b w:val="false"/>
          <w:bCs w:val="false"/>
          <w:sz w:val="24"/>
          <w:lang w:val="en-US" w:eastAsia="en-US"/>
        </w:rPr>
        <w:t xml:space="preserve"> – 4x</w:t>
      </w:r>
      <w:r>
        <w:rPr>
          <w:rFonts w:cs="Arial" w:ascii="Arial" w:hAnsi="Arial"/>
          <w:b w:val="false"/>
          <w:bCs w:val="false"/>
          <w:sz w:val="24"/>
          <w:vertAlign w:val="superscript"/>
          <w:lang w:val="en-US" w:eastAsia="en-US"/>
        </w:rPr>
        <w:t>2</w:t>
      </w:r>
      <w:r>
        <w:rPr>
          <w:rFonts w:cs="Arial" w:ascii="Arial" w:hAnsi="Arial"/>
          <w:b w:val="false"/>
          <w:bCs w:val="false"/>
          <w:sz w:val="24"/>
          <w:lang w:val="en-US" w:eastAsia="en-US"/>
        </w:rPr>
        <w:t xml:space="preserve"> + 6x +12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w:t xml:space="preserve">Try    </w:t>
      </w:r>
      <w:r>
        <w:rPr>
          <w:rFonts w:cs="Arial" w:ascii="Arial" w:hAnsi="Arial"/>
          <w:sz w:val="24"/>
        </w:rPr>
        <w:t>3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– 2x – 4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</wp:posOffset>
                </wp:positionH>
                <wp:positionV relativeFrom="paragraph">
                  <wp:posOffset>20955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6.5pt" to="100.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5x – 7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58       1- 51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385"/>
        </w:tabs>
        <w:ind w:left="23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59:00Z</dcterms:created>
  <dc:creator>SYSOP</dc:creator>
  <dc:description/>
  <dc:language>en-US</dc:language>
  <cp:lastModifiedBy>Regina Catholic School Board</cp:lastModifiedBy>
  <cp:lastPrinted>2003-10-02T09:58:00Z</cp:lastPrinted>
  <dcterms:modified xsi:type="dcterms:W3CDTF">2003-10-02T16:35:00Z</dcterms:modified>
  <cp:revision>3</cp:revision>
  <dc:subject/>
  <dc:title>Math 09</dc:title>
</cp:coreProperties>
</file>